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9/2018. (X. 2.) határozata</w:t>
      </w:r>
    </w:p>
    <w:p>
      <w:pPr>
        <w:pStyle w:val="Listaszerbekezds"/>
        <w:ind w:left="36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u w:val="single"/>
        </w:rPr>
      </w:pPr>
      <w:r>
        <w:rPr>
          <w:rFonts w:cs="Arial"/>
          <w:b/>
          <w:bCs/>
          <w:iCs/>
          <w:color w:val="0070C0"/>
          <w:spacing w:val="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évíz Város Önkormányzat Képviselő-testülete a Hévízi Sportkör (8380 Hévíz, Kossuth L. u. 1.) 2017. évi TAO pályázat önrész támogatás elszámolását 8.687.652,- Ft (labdarúgás), 2.981.491,- Ft (kézilabda), összesen 11.669.143,- Ft összegben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ból fel nem használt 1.485,- Ft-ot (labdarúgás: 9,- Ft, kézilabda: 1.476,- Ft) a Támogatott köteles a támogatási szerződés alapján visszafizetni.</w:t>
      </w:r>
    </w:p>
    <w:p>
      <w:pPr>
        <w:pStyle w:val="Normal"/>
        <w:spacing w:lineRule="auto" w:line="240" w:before="0" w:after="0"/>
        <w:ind w:left="644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585" w:hanging="360"/>
        <w:jc w:val="both"/>
        <w:rPr/>
      </w:pPr>
      <w:r>
        <w:rPr>
          <w:rFonts w:cs="Arial" w:ascii="Arial" w:hAnsi="Arial"/>
        </w:rPr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október 15.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08:00Z</dcterms:modified>
  <cp:revision>2</cp:revision>
  <dc:subject/>
  <dc:title/>
</cp:coreProperties>
</file>